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1.3 &amp; 1.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Rules of Fairness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Majority criter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 Condorcet criter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 Monotonicity criter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 Independence of irrelevant alternatives criter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Parado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rrow’s Condition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Nondictatorship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 Individual Sovereignt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 Unanimit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 Freedom from Irrelevant Alternativ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. Uniqueness of the group rankin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Insincere Voting or Strategic Voting</w:t>
      </w:r>
    </w:p>
    <w:p>
      <w:pPr>
        <w:pStyle w:val="Normal"/>
        <w:autoSpaceDE w:val="false"/>
        <w:rPr/>
      </w:pPr>
      <w:r>
        <w:rPr>
          <w:rFonts w:cs="Arial"/>
        </w:rPr>
        <w:t xml:space="preserve">Milbourn State University marching band has been invited to march in 5 different parades.  See the impact of three people changing their votes so that there vote would “count”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ctual preferences:</w:t>
        <w:tab/>
        <w:tab/>
        <w:tab/>
        <w:tab/>
        <w:tab/>
        <w:t>Actual votes: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635</wp:posOffset>
                </wp:positionV>
                <wp:extent cx="2470785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17"/>
                              <w:gridCol w:w="1017"/>
                              <w:gridCol w:w="101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os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ul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ie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ul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iest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u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iest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os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o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84.75pt;mso-wrap-distance-left:9pt;mso-wrap-distance-right:9pt;mso-wrap-distance-top:0pt;mso-wrap-distance-bottom:0pt;margin-top:0.05pt;mso-position-vertical-relative:text;margin-left:24.6pt;mso-position-horizontal-relative:text">
                <v:fill opacity="0f"/>
                <v:textbox inset="0in,0in,0in,0in">
                  <w:txbxContent>
                    <w:tbl>
                      <w:tblPr>
                        <w:tblW w:w="3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17"/>
                        <w:gridCol w:w="1017"/>
                        <w:gridCol w:w="101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os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l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iesta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l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la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iest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ugar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iest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os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o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24130</wp:posOffset>
                </wp:positionV>
                <wp:extent cx="2470785" cy="102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17"/>
                              <w:gridCol w:w="1017"/>
                              <w:gridCol w:w="101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os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ul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ul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ie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iest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u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iest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ose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o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80.5pt;mso-wrap-distance-left:9pt;mso-wrap-distance-right:9pt;mso-wrap-distance-top:0pt;mso-wrap-distance-bottom:0pt;margin-top:1.9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17"/>
                        <w:gridCol w:w="1017"/>
                        <w:gridCol w:w="101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os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l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la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l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iesta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iest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ugar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iesta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8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ose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o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52" w:right="1008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9:58:00Z</dcterms:created>
  <dc:creator>Vicki Wood</dc:creator>
  <dc:description/>
  <cp:keywords/>
  <dc:language>en-US</dc:language>
  <cp:lastModifiedBy>Vicki Greenberg</cp:lastModifiedBy>
  <cp:lastPrinted>2007-08-04T16:41:00Z</cp:lastPrinted>
  <dcterms:modified xsi:type="dcterms:W3CDTF">2009-08-10T17:02:00Z</dcterms:modified>
  <cp:revision>5</cp:revision>
  <dc:subject/>
  <dc:title>1</dc:title>
</cp:coreProperties>
</file>